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000732963"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2073125230"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398780587"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680354014"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472678819"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366006967"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750732113"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127220280"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76676881"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074555977"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